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REGAŁ Z PÓŁKAMI OTWARTY  24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bookmarkStart w:id="2" w:name="_Hlk130288058"/>
      <w:bookmarkEnd w:id="2"/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5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ał metalowy chromowany   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ółki ażurowe „ siatkowe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ośność jednej półki min 200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erokość półki min 40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ługość półki min 110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Liczba półek  4 szt.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gi regału wyposażone w stopki z regulacją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test PZ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53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47:00Z</dcterms:modified>
  <cp:revision>5</cp:revision>
  <dc:subject/>
  <dc:title>ZESTAWIENIE  PARAMETRÓW  TECHNICZNYCH</dc:title>
</cp:coreProperties>
</file>